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hio Department of Alcohol and Drug Addiction Servic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FY 2013 Guidance for Applicants (GFA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omen’s Prevention Grantee Reporting Requirements Addendu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omen’s Program Reports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pBdr>
          <w:top w:val="single" w:sz="6" w:space="0" w:color="FFFFFF"/>
          <w:left w:val="single" w:sz="6" w:space="0" w:color="FFFFFF"/>
          <w:bottom w:val="single" w:sz="6" w:space="1" w:color="FFFFFF"/>
          <w:right w:val="single" w:sz="6" w:space="0" w:color="FFFFFF"/>
        </w:pBd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In order to collect pertinent statistical information related to Women’s Programs in the State of Ohio, ODADAS is requiring Women’s Prevention grantees to complete a Women’s Program Reports.</w:t>
      </w:r>
    </w:p>
    <w:p>
      <w:pPr>
        <w:pStyle w:val="Level1"/>
        <w:pBdr>
          <w:top w:val="single" w:sz="6" w:space="0" w:color="FFFFFF"/>
          <w:left w:val="single" w:sz="6" w:space="0" w:color="FFFFFF"/>
          <w:bottom w:val="single" w:sz="6" w:space="1" w:color="FFFFFF"/>
          <w:right w:val="single" w:sz="6" w:space="0" w:color="FFFFFF"/>
        </w:pBd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he program reports consist of two documents: Performance Report (Attachment 1) and Annual Demographic and Numbers Served Charts (Attachment 2).  Both forms must be completed and submitted to ODADAS according to the following schedule: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Reporting Period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ate Due to ODADAS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erformance Report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id Year:  July 1, 2012 to December 31, 2012</w:t>
        <w:tab/>
        <w:t>January 31, 2012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Final:         January 1, 2013 to June 30, 2013                        </w:t>
        <w:tab/>
        <w:t>August 31, 2013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nnual Demographic and Numbers Served Chart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360" w:leader="none"/>
          <w:tab w:val="left" w:pos="1440" w:leader="none"/>
          <w:tab w:val="left" w:pos="6480" w:leader="none"/>
          <w:tab w:val="left" w:pos="7200" w:leader="none"/>
          <w:tab w:val="left" w:pos="79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Final:</w:t>
        <w:tab/>
        <w:t>July 1, 2012 to June 30, 2013</w:t>
        <w:tab/>
        <w:t>August 31, 2013</w:t>
      </w:r>
    </w:p>
    <w:p>
      <w:pPr>
        <w:pStyle w:val="Level1"/>
        <w:pBdr>
          <w:top w:val="single" w:sz="6" w:space="0" w:color="FFFFFF"/>
          <w:left w:val="single" w:sz="6" w:space="0" w:color="FFFFFF"/>
          <w:bottom w:val="single" w:sz="6" w:space="1" w:color="FFFFFF"/>
          <w:right w:val="single" w:sz="6" w:space="0" w:color="FFFFFF"/>
        </w:pBd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pBdr>
          <w:top w:val="single" w:sz="6" w:space="0" w:color="FFFFFF"/>
          <w:left w:val="single" w:sz="6" w:space="0" w:color="FFFFFF"/>
          <w:bottom w:val="single" w:sz="6" w:space="1" w:color="FFFFFF"/>
          <w:right w:val="single" w:sz="6" w:space="0" w:color="FFFFFF"/>
        </w:pBd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port form is attached and can be downloaded from the ODADAS web site at</w:t>
      </w:r>
      <w:r>
        <w:rPr>
          <w:rStyle w:val="Hypertext"/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dadas.ohio.gov</w:t>
        </w:r>
      </w:hyperlink>
      <w:r>
        <w:rPr>
          <w:rStyle w:val="Hypertext"/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Select the “Services” link, “Fiscal,” “Fiscal and Grant Reporting Forms,” and “SFY 2013 Grants Reporting Forms.”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omen’s Program reports not using the SFY 2013 reporting forms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ill not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e processed and therefore will not be considered for review and approval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left" w:pos="360" w:leader="none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  <w:tab w:val="left" w:pos="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or questions regarding the Women’s Program Report please contact Jackie Doodley, Women’s Coordinator, at (614) 752-6456 or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jdoodley@ada.ohio.gov</w:t>
        </w:r>
      </w:hyperlink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2240" w:h="15840"/>
      <w:pgMar w:left="1440" w:right="1440" w:gutter="0" w:header="0" w:top="135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color w:val="0000FF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adas.ohio.gov/" TargetMode="External"/><Relationship Id="rId3" Type="http://schemas.openxmlformats.org/officeDocument/2006/relationships/hyperlink" Target="mailto:jdoodley@ada.ohio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1:47:00Z</dcterms:created>
  <dc:creator>hallas</dc:creator>
  <dc:description/>
  <cp:keywords/>
  <dc:language>en-US</dc:language>
  <cp:lastModifiedBy>Lisa Generette</cp:lastModifiedBy>
  <dcterms:modified xsi:type="dcterms:W3CDTF">2012-10-26T21:47:00Z</dcterms:modified>
  <cp:revision>2</cp:revision>
  <dc:subject/>
  <dc:title/>
</cp:coreProperties>
</file>